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82</w:t>
        <w:tab/>
        <w:t>B.</w:t>
        <w:tab/>
        <w:t>Form: Sample CACI in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>
          <w:sz w:val="22"/>
          <w:szCs w:val="22"/>
        </w:rPr>
      </w:pPr>
      <w:r>
        <w:rPr>
          <w:sz w:val="22"/>
          <w:szCs w:val="22"/>
        </w:rPr>
        <w:t>CACI 430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CAUSATION: SUBSTANTIAL FACTO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 substantial factor in causing harm is a factor that a reasonable person would consider to have contributed to the harm. It must be more than a remote or trivial factor. It does not have to be the only cause of the harm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GIVEN AS REQUEST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GIVEN AS MODIFI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FUSED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WITHDRAWN</w:t>
        <w:tab/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_______________________ Judge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CACI 430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5:00Z</dcterms:modified>
  <cp:revision>2</cp:revision>
  <dc:subject/>
  <dc:title>||§20</dc:title>
</cp:coreProperties>
</file>